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Оценка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эффективности муниципальн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Культура города Рязани»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за 2021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59"/>
        <w:gridCol w:w="1560"/>
        <w:gridCol w:w="1134"/>
        <w:gridCol w:w="2410"/>
        <w:gridCol w:w="993"/>
        <w:gridCol w:w="992"/>
        <w:gridCol w:w="1134"/>
        <w:gridCol w:w="1276"/>
        <w:gridCol w:w="1843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совая обеспеченность (ФО), 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е-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Достиже-ние значений индикато-ра (ДИ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Эффективность основных мероприятий, задач, МП</w:t>
            </w:r>
          </w:p>
        </w:tc>
      </w:tr>
      <w:tr>
        <w:trPr>
          <w:trHeight w:val="9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лан на 01.01.202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кас.исп. на 31.12.202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достиг-нуто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1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 xml:space="preserve">«Культура города Рязан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8483,68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8441,75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  <w:p>
            <w:pPr>
              <w:pStyle w:val="Normal"/>
              <w:ind w:left="-20" w:hanging="0"/>
              <w:rPr>
                <w:color w:val="FF0000"/>
              </w:rPr>
            </w:pPr>
            <w:r>
              <w:rPr/>
              <w:t>(106,7 + 108,0 + 84,3 + 109,7) /4 = 408,7/4 =102,2</w:t>
            </w:r>
          </w:p>
        </w:tc>
      </w:tr>
      <w:tr>
        <w:trPr>
          <w:trHeight w:val="1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0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654,62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∑Э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1;1.2;1.3;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426,8/4 = 106,7%)</w:t>
            </w:r>
          </w:p>
        </w:tc>
      </w:tr>
      <w:tr>
        <w:trPr>
          <w:trHeight w:val="2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1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648,5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3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,90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4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100%)</w:t>
            </w:r>
          </w:p>
        </w:tc>
      </w:tr>
      <w:tr>
        <w:trPr>
          <w:trHeight w:val="2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9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 «Обеспечение досуга населения города Рязан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1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8874,78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∑Э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1-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5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1/5 =108,0)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9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187,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17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753,87179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2,4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2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u w:val="single"/>
              </w:rPr>
            </w:pPr>
            <w:r>
              <w:rPr>
                <w:sz w:val="22"/>
                <w:szCs w:val="22"/>
                <w:lang w:eastAsia="ru-RU"/>
              </w:rPr>
              <w:t>Задача 3 «Развитие материально-технической базы сферы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27,787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41,75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84,3</w:t>
            </w:r>
          </w:p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∑Э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.1-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6/2 =84,3)</w:t>
            </w:r>
          </w:p>
        </w:tc>
      </w:tr>
      <w:tr>
        <w:trPr>
          <w:trHeight w:val="2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3.1</w:t>
            </w:r>
            <w:r>
              <w:rPr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79,977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81,71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61,5 </w:t>
            </w:r>
          </w:p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vertAlign w:val="subscript"/>
              </w:rPr>
              <w:t>3.1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vertAlign w:val="subscript"/>
              </w:rPr>
              <w:t>3.1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 *100%)</w:t>
            </w:r>
          </w:p>
        </w:tc>
      </w:tr>
      <w:tr>
        <w:trPr>
          <w:trHeight w:val="2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u w:val="single"/>
              </w:rPr>
              <w:t>Основное мероприятие 3.2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одернизация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4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60,04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модернизированных муниципальных детских школ искусств по видам искус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07,1</w:t>
            </w:r>
          </w:p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.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«Обеспечение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75,00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80,4173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09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ЭОМ 4.1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4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00" w:leader="none"/>
              </w:tabs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75,00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80,4173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09,7</w:t>
            </w:r>
          </w:p>
          <w:p>
            <w:pPr>
              <w:pStyle w:val="ConsPlusNormal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vertAlign w:val="subscript"/>
              </w:rPr>
              <w:t>4.1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/ФО.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vertAlign w:val="subscript"/>
              </w:rPr>
              <w:t xml:space="preserve">4.1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*100%)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9:46:00Z</dcterms:created>
  <dc:creator>юристы</dc:creator>
  <dc:description/>
  <dc:language>en-US</dc:language>
  <cp:lastModifiedBy>Элла</cp:lastModifiedBy>
  <cp:lastPrinted>2020-02-13T11:42:00Z</cp:lastPrinted>
  <dcterms:modified xsi:type="dcterms:W3CDTF">2022-02-06T13:07:00Z</dcterms:modified>
  <cp:revision>29</cp:revision>
  <dc:subject/>
  <dc:title>Таблица 8</dc:title>
</cp:coreProperties>
</file>